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17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300 LICENCJI ANTYWIRUSA SOPHOS SAVI </w:t>
        <w:br/>
        <w:t xml:space="preserve">NA OKRES 3 LAT DO ZABEZPIECZENIA SERWERA POCZTY </w:t>
        <w:br/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44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09-20T07:55:00Z</dcterms:modified>
  <cp:revision>4</cp:revision>
  <dc:subject/>
  <dc:title>Załącznik nr 2 </dc:title>
</cp:coreProperties>
</file>